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 июля 2018 года № 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Варгашин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декабря 2017 года № 6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 бюджете Варгашинского района на 2018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9 и 2020 годов”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53, 154 Бюджетного кодекса Российской Федерации, статьей 15 Федерального закона от 6 октября 2003 года № 131-ФЗ “Об общих принципах организации местного самоуправления в Российской Федерации”, Уставом Варгашинского района Курганской области,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Варгашинской районной Думы от 21 декабря 2017 года № 64 “О бюджете Варгашинского района на 2018 год и на плановый период 2019 и 2020 годов”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Утвердить основные характеристики бюджета Варгашинского района на 2018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458 183,4 тысяч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объем налоговых и неналоговых доходов в сумме 66 967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объем безвозмездных поступлений в сумме 391 216,4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84 461,8 тысячи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64 411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34 395,4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59 236,7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26 418,7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6 754,6 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459 106,4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923 тысячи рублей.”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в </w:t>
      </w:r>
      <w:r>
        <w:rPr>
          <w:rFonts w:cs="Times New Roman" w:ascii="Times New Roman" w:hAnsi="Times New Roman"/>
          <w:sz w:val="28"/>
          <w:szCs w:val="28"/>
        </w:rPr>
        <w:t>пункте 2 статьи 4 слова “на 2018 год в сумме 8 074,1 тысяч рублей,” заменить словами “на 2018 год в сумме 8 174,1 тысяч рублей,”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)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ложения 3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264"/>
        <w:gridCol w:w="5674"/>
      </w:tblGrid>
      <w:tr>
        <w:trPr>
          <w:trHeight w:val="81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67 05 0000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264"/>
        <w:gridCol w:w="5674"/>
      </w:tblGrid>
      <w:tr>
        <w:trPr>
          <w:trHeight w:val="97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97 05 0000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“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5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 приложение 7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) приложение 9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11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«Варгашинский вестник» не позднее 10 дней после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Варгашинского района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51:00Z</dcterms:created>
  <dc:creator>Lenovo</dc:creator>
  <dc:description/>
  <cp:keywords/>
  <dc:language>en-US</dc:language>
  <cp:lastModifiedBy>dumavarg</cp:lastModifiedBy>
  <cp:lastPrinted>2018-03-27T14:55:00Z</cp:lastPrinted>
  <dcterms:modified xsi:type="dcterms:W3CDTF">2018-07-02T10:11:00Z</dcterms:modified>
  <cp:revision>103</cp:revision>
  <dc:subject/>
  <dc:title>КУРГАНСКАЯ ОБЛАСТЬ</dc:title>
</cp:coreProperties>
</file>